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right="7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1580" cy="12763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right="7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БОТИНСЬКА МІСЬКА РАДА</w:t>
      </w:r>
    </w:p>
    <w:p>
      <w:pPr>
        <w:pStyle w:val="Normal"/>
        <w:spacing w:lineRule="atLeast" w:line="100" w:before="0" w:after="0"/>
        <w:ind w:right="7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А ОБЛАСТЬ</w:t>
      </w:r>
    </w:p>
    <w:p>
      <w:pPr>
        <w:pStyle w:val="Normal"/>
        <w:spacing w:lineRule="atLeast" w:line="100" w:before="0" w:after="0"/>
        <w:ind w:right="38" w:hanging="0"/>
        <w:jc w:val="center"/>
        <w:rPr/>
      </w:pPr>
      <w:r>
        <w:rPr/>
        <w:t>ВИКОНАВЧИЙ КОМІТЕТ</w:t>
      </w:r>
    </w:p>
    <w:tbl>
      <w:tblPr>
        <w:tblW w:w="9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left="-54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25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 xml:space="preserve"> року </w:t>
        <w:tab/>
        <w:t>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изначення порядку участі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____________________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 вихованні малолітньої доньки/сина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гр. ____________________________, який мешкає за адресою: м. Люботин-3, вул. _____________, буд. ___, кв. 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щодо визначення порядку участі у вихованні малолітньої доньки/сина, _________________________, ___ ____ ______ року народження, беручи до уваги рішення Комісії з питань захисту прав дитини від __ __ __ року № ___, керуючись ст.ст. 141, 150, 151, 153, 157,158 Сімейного Кодексу України, на підставі ст. 32 п.б пп.7 Закону України „Про місцеве самоврядування в Україні”, виконком Люботинської міської ради</w:t>
      </w:r>
    </w:p>
    <w:p>
      <w:pPr>
        <w:pStyle w:val="Normal"/>
        <w:spacing w:lineRule="atLeast" w:line="100"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: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Визначити порядок участі батька, ______________________________ у вихованні малолітньої доньки/сина ____________________________, __ __ __ </w:t>
      </w:r>
      <w:r>
        <w:rPr>
          <w:rFonts w:cs="Times New Roman" w:ascii="Times New Roman" w:hAnsi="Times New Roman"/>
          <w:lang w:val="uk-UA"/>
        </w:rPr>
        <w:t>року наро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>:  кожну першу і третю суботу та неділю місяця, за попередньою домовленістю між батьками, з урахуванням стану здоров’я дитини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разі хвороби малолітньої гр. ___________________________використовувати інші форми участі, які не перешкоджають моральному та фізичному розвитку дитини.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Матері дитини, _________________, не перешкоджати спілкуванню дитини з батьком.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Дане рішення є об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ковим до виконання та може бути оскаржене згідно з чинним законодавством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Рубана В.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28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1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</w:t>
        <w:tab/>
        <w:tab/>
        <w:t xml:space="preserve">                                                                Л.ЛАЗУРЕНК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22:00Z</dcterms:created>
  <dc:creator>volkova</dc:creator>
  <dc:description/>
  <dc:language>en-US</dc:language>
  <cp:lastModifiedBy>slugba</cp:lastModifiedBy>
  <dcterms:modified xsi:type="dcterms:W3CDTF">2019-07-16T07:22:00Z</dcterms:modified>
  <cp:revision>2</cp:revision>
  <dc:subject/>
  <dc:title/>
</cp:coreProperties>
</file>