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ind w:right="76" w:hanging="0"/>
        <w:rPr>
          <w:color w:val="000000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9680</wp:posOffset>
            </wp:positionH>
            <wp:positionV relativeFrom="paragraph">
              <wp:posOffset>-540385</wp:posOffset>
            </wp:positionV>
            <wp:extent cx="1202055" cy="12706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05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8"/>
        </w:rPr>
        <w:t>ЛЮБОТИНСЬКА МІСЬКА РАДА</w:t>
      </w:r>
    </w:p>
    <w:p>
      <w:pPr>
        <w:pStyle w:val="Subtitle"/>
        <w:ind w:right="38" w:hanging="0"/>
        <w:rPr>
          <w:color w:val="000000"/>
          <w:sz w:val="4"/>
          <w:szCs w:val="4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Subtitle"/>
        <w:ind w:right="76" w:hanging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tbl>
      <w:tblPr>
        <w:tblW w:w="101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0"/>
      </w:tblGrid>
      <w:tr>
        <w:trPr>
          <w:trHeight w:val="45" w:hRule="atLeast"/>
        </w:trPr>
        <w:tc>
          <w:tcPr>
            <w:tcW w:w="10100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6" w:hanging="0"/>
              <w:jc w:val="center"/>
              <w:rPr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color w:val="000000"/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 І Ш Е Н Н 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проек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Від «__»_________ 20__ р.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№ 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566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Про надання дозволу на встановлення індивідуального газового опалення в квартирі №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багатоквартирного будинку п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_________________________________</w:t>
      </w:r>
    </w:p>
    <w:p>
      <w:pPr>
        <w:pStyle w:val="Normal"/>
        <w:spacing w:lineRule="auto" w:line="240" w:before="0" w:after="0"/>
        <w:ind w:right="5669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Розглянувши заяву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, яка</w:t>
      </w:r>
      <w:r>
        <w:rPr>
          <w:rFonts w:cs="Times New Roman" w:ascii="Times New Roman" w:hAnsi="Times New Roman"/>
          <w:color w:val="000000"/>
          <w:sz w:val="24"/>
          <w:szCs w:val="24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який мешкає за адресою: м. Люботин, вул. ___________________________ і є власником зазначеної квартири на правах приватної спільної сумісної власності, згідно зі свідоцтвом про право власності на житло від 26.05.2011 р., 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з проханням дозволити встановлення індивідуального газового опалення у квартирі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раховуючи згоду співвласника: _________________________ на встановлення індивідуального газового опалення в квартирі, 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керуючись ст. 30 Закону України «Про місцеве самоврядування в Україні»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конавчий комітет Люботинської міської рад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В И Р І Ш И 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567" w:right="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зволити гр. ______________ встановлення індивідуального газового опалення у квартирі № __ по вул. _________________ за наявності технічних умов та узгодженої проектної документації.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567" w:right="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обов’язати ______________ виконати технічні умови Мереф’янського відділення ПАТ «Харківгаз».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567" w:right="0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онтроль за виконанням даного рішення покласти на 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першого заступника міського голови з питань діяльності виконавчих органів ради О. ІВАЩЕНКА та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оловного інженера Мереф</w:t>
      </w:r>
      <w:r>
        <w:rPr>
          <w:rFonts w:cs="Times New Roman" w:ascii="Times New Roman" w:hAnsi="Times New Roman"/>
          <w:color w:val="000000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янського відділення ПАТ «Харківгаз».</w:t>
      </w:r>
    </w:p>
    <w:p>
      <w:pPr>
        <w:pStyle w:val="Style20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2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Міський голова                                                                                                     Л. ЛАЗУРЕНКО</w:t>
      </w:r>
    </w:p>
    <w:p>
      <w:pPr>
        <w:pStyle w:val="Style20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900" w:hanging="90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ohit Hindi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42:00Z</dcterms:created>
  <dc:creator>6</dc:creator>
  <dc:description/>
  <cp:keywords/>
  <dc:language>en-US</dc:language>
  <cp:lastModifiedBy>User</cp:lastModifiedBy>
  <cp:lastPrinted>2014-07-09T08:25:00Z</cp:lastPrinted>
  <dcterms:modified xsi:type="dcterms:W3CDTF">2019-08-09T06:37:00Z</dcterms:modified>
  <cp:revision>8</cp:revision>
  <dc:subject/>
  <dc:title/>
</cp:coreProperties>
</file>