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6804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6020</wp:posOffset>
            </wp:positionH>
            <wp:positionV relativeFrom="paragraph">
              <wp:posOffset>-114300</wp:posOffset>
            </wp:positionV>
            <wp:extent cx="817245" cy="8001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before="0" w:after="0"/>
        <w:ind w:left="68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68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spacing w:before="0" w:after="0"/>
        <w:ind w:left="68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ЮБОТИНСЬКА МІСЬКА РАД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38" w:hRule="atLeast"/>
        </w:trPr>
        <w:tc>
          <w:tcPr>
            <w:tcW w:w="991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І Ш Е Н Н Я                   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spacing w:before="0" w:after="0"/>
        <w:ind w:left="6804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ід _____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у                                                                     №  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представлення д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своєння почесного зва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ати – героїня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виконання Указу Президента України від 29.06.2001 р. № 476 «Про почесні звання України», керуючись п.п. 3 п.б ст. 34 та  ст. 39 Закону України «Про місцеве самоврядування в Україні», з метою відзначення багатодітної матері _________ за вагомий внесок у виховання дітей у сім’ї, підвищення рівня духовних, моральних цінностей і авторитету української родини, а також з урахуванням позитивних характеристик, виконавчий комітет міської рад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И Р І Ш И В :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и до присвоєння почесного звання «Мати – героїня» багатодітну матір __________, яка народила і виховала до восьмирічного віку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’ятеро </w:t>
      </w:r>
      <w:r>
        <w:rPr>
          <w:rFonts w:cs="Times New Roman" w:ascii="Times New Roman" w:hAnsi="Times New Roman"/>
          <w:sz w:val="24"/>
          <w:szCs w:val="24"/>
        </w:rPr>
        <w:t xml:space="preserve">  ді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інню соціального захисту населення Люботинської міської ради (І. ЯРОШ) підготувати необхідні документи та направити до Харківської обласної державної адміністрації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ішення покласти на заступника міського голови  з питань діяльності виконавчих органів ради В. РУБАНА.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голова                                                                                  Л. ЛАЗУР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18"/>
      <w:lang w:val="ru-RU" w:bidi="ar-SA"/>
    </w:rPr>
  </w:style>
  <w:style w:type="character" w:styleId="Style16">
    <w:name w:val="Подзаголовок Знак"/>
    <w:basedOn w:val="Style14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1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10:00Z</dcterms:created>
  <dc:creator>lazorenko</dc:creator>
  <dc:description/>
  <cp:keywords/>
  <dc:language>en-US</dc:language>
  <cp:lastModifiedBy>User</cp:lastModifiedBy>
  <cp:lastPrinted>2012-08-03T09:57:00Z</cp:lastPrinted>
  <dcterms:modified xsi:type="dcterms:W3CDTF">2019-08-09T08:08:00Z</dcterms:modified>
  <cp:revision>9</cp:revision>
  <dc:subject/>
  <dc:title/>
</cp:coreProperties>
</file>