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6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52095</wp:posOffset>
            </wp:positionV>
            <wp:extent cx="1209675" cy="1278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985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>
          <w:trHeight w:val="58" w:hRule="atLeast"/>
        </w:trPr>
        <w:tc>
          <w:tcPr>
            <w:tcW w:w="985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 І Ш Е Н Н Я                                      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12 листопада 2019 ро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додержання законодавства пр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хорону водних ресурсів ві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очищених стічних вод, саніта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 та ефективність роботи очис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алізаційних споруд мі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начальника відділу з питань розвитку інфраструктури міста та благоустрою С. КИСЛОГО, керуючись ст. 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В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чальнику ВККУ Люботинської міської ради О. ДЛУГАШУ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Забезпечити знезараження очищених стічних вод перед скиданням до водних об’єктів.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– постійно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Провести очистку мулових майданчиків від осаду, стічних вод та порослі, відновити дренажну систему і забезпечити належну експлуатацію мулових карт згідно з технологічним регламентом.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рмін – 01.12.2019 р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Підготувати пропозиції та розрахунки для обладнання споруд механічного очищення у вигляді первинних відстійників.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– негайно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Розробити заходи щодо заміни повітродувних установок (ремонт або реконструкція) на енергозберігаючі.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– 01.12.2019 р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Виробити заходи з попередження періодичного залпового скиду до системи міської каналізації стічних вод ЗАТ «Люботинський завод «Продтовари».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– постійно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6. Забезпечити постійний запас хлорного вапна.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рмін – постійн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Інформацію про виконання заходів надавати до відділу забезпечення діяльності виконкому та внутрішньої політ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ради В. РУБ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іський голова                                                                                                 Л. ЛАЗУРЕНКО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внічні очисні споруди ВККУ Люботинської міської ради, проектною потужністю 700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/добу, експлуатуються з 1991 року по повній технологічній схемі із знезараженням очищених стоків перед скидом у відкрите водоймище. В результаті довготривалої експлуатації без проведення капітального ремонту технологічне обладнання майже повністю зношене, що впливає на ефективність очистки стічних вод.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вденні очисні споруди, проектною потужністю 700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/добу, експлуатуються з 1981 року, потребують проведення капітального ремонту оскільки вони знаходяться в незадовільному стані, що пов’язано з тривалим терміном експлуатації основних блоків та вузлів і відсутністю проведення капітального ремонту на протязі останніх 20 років.</w:t>
      </w:r>
    </w:p>
    <w:p>
      <w:pPr>
        <w:pStyle w:val="Docdata"/>
        <w:spacing w:lineRule="auto" w:line="276" w:before="0" w:after="0"/>
        <w:ind w:firstLine="851"/>
        <w:jc w:val="both"/>
        <w:rPr>
          <w:lang w:val="uk-UA"/>
        </w:rPr>
      </w:pPr>
      <w:r>
        <w:rPr>
          <w:color w:val="000000"/>
          <w:lang w:val="uk-UA"/>
        </w:rPr>
        <w:t>На Південних та Північних каналізаційних очисних спорудах всі вузли, блоки та технологічні трубопроводи знаходяться в незадовільному технічному стані, а мулові майданчики та хлораторна практично не працюють, камера гасіння напору (перед КУ-200) знаходиться в аварійному стані, не функціонує технологічна лінія подачі дренажних вод з мулових майданчиків на «голову» очисних споруд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color w:val="000000"/>
          <w:lang w:val="uk-UA"/>
        </w:rPr>
        <w:t>Через неефективну роботу очисних споруд фізико-хімічний склад стічних вод при скиді не відповідає встановленим та затвердженим нормативам (ГДК). За результатами хімічних аналізів в стічних водах після очисних споруд, фактично за всіма показниками спостерігається значне перевищення гранично допустимих концентрацій (ГДК) забруднюючих речовин.</w:t>
      </w:r>
    </w:p>
    <w:p>
      <w:pPr>
        <w:pStyle w:val="Normal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хнологічний регламент на режим роботи очисних споруд та знезараження очисних стічних вод розроблений, але виконується не в повному обсязі через брак коштів. Очисні споруди потребують проведення капітального ремонту або реконструкції з впровадженням нового енергозберігаючого обладнання.</w:t>
      </w:r>
    </w:p>
    <w:p>
      <w:pPr>
        <w:pStyle w:val="Normal"/>
        <w:spacing w:before="0" w:after="0"/>
        <w:ind w:firstLine="83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обох очисних спорудах хлораторні не задіяні згідно проекту, знезараження очищених вод майже не проводиться.</w:t>
      </w:r>
    </w:p>
    <w:p>
      <w:pPr>
        <w:pStyle w:val="Docdata"/>
        <w:spacing w:lineRule="auto" w:line="276" w:before="0" w:after="0"/>
        <w:ind w:firstLine="851"/>
        <w:jc w:val="both"/>
        <w:rPr>
          <w:lang w:val="uk-UA"/>
        </w:rPr>
      </w:pPr>
      <w:r>
        <w:rPr>
          <w:color w:val="000000"/>
          <w:lang w:val="uk-UA"/>
        </w:rPr>
        <w:t>За весь час існування каналізаційних очисних споруд не було придбано нової повітродувної установки, тільки за потребою проводиться ремонт технологічного обладнання. Повітродувні установки не є енергозберігаючі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color w:val="000000"/>
          <w:lang w:val="uk-UA"/>
        </w:rPr>
        <w:t>Компактні установки КУ-200 не розраховані на перероблення стічних вод з високою концентрацією органічних та механічних забруднень. У складі очисних споруд не передбачені споруди механічного очищення у вигляді первинних відстійників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color w:val="000000"/>
          <w:lang w:val="uk-UA"/>
        </w:rPr>
        <w:t>За проектом Північні і Південні каналізаційні очисні споруди м. Люботина розраховані на приймання і переробку господарсько-побутових стічних вод із вмістом зважених речовин і БПК</w:t>
      </w:r>
      <w:r>
        <w:rPr>
          <w:color w:val="000000"/>
          <w:vertAlign w:val="subscript"/>
          <w:lang w:val="uk-UA"/>
        </w:rPr>
        <w:t>повн</w:t>
      </w:r>
      <w:r>
        <w:rPr>
          <w:color w:val="000000"/>
          <w:lang w:val="uk-UA"/>
        </w:rPr>
        <w:t xml:space="preserve"> відповідно не більше 15-200 та 250-300 мг/л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color w:val="000000"/>
          <w:lang w:val="uk-UA"/>
        </w:rPr>
        <w:t>Вагомою причиною порушення режиму роботи каналізаційних очисних споруд є періодичний залповий скид до системи міської каналізації зі стічними водами миючих засобів (після миття тари) ЗАТ «Люботинський завод «Продтовари».</w:t>
      </w:r>
    </w:p>
    <w:p>
      <w:pPr>
        <w:pStyle w:val="Docdata"/>
        <w:spacing w:lineRule="auto" w:line="276" w:before="0" w:after="0"/>
        <w:ind w:firstLine="851"/>
        <w:jc w:val="both"/>
        <w:rPr>
          <w:lang w:val="uk-UA"/>
        </w:rPr>
      </w:pPr>
      <w:r>
        <w:rPr>
          <w:color w:val="000000"/>
          <w:lang w:val="uk-UA"/>
        </w:rPr>
        <w:t>Частою причиною порушення технологічного процесу біологічної очистки є нафтопродукти та мастила, які потрапляють до централізованої каналізації з промисловими стоками «Моторвагонного депо Люботин» ДП «ПЗ» та інших підприємств міста. Фактично всі підприємства міста скидають промислові стічні води до каналізації без попередньої (локальної) очистки.</w:t>
      </w:r>
    </w:p>
    <w:p>
      <w:pPr>
        <w:pStyle w:val="Style17"/>
        <w:spacing w:lineRule="auto" w:line="276" w:before="0" w:after="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стійний скид не доочищених стічних вод до русла річки призводить до забруднення водойми і негативно впливає на навколишнє природне середовище.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color w:val="000000"/>
          <w:lang w:val="uk-UA"/>
        </w:rPr>
        <w:t>Санітарний стан каналізаційних очисних споруд (далі КОС) ТОВ «Караванський завод кормових дріжджів» підтримується в належному стані. Регулярно проводиться контроль санітарного стану КОС, як і других дільниць заводу, заводською комісією по промсанітарії.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lang w:val="uk-UA"/>
        </w:rPr>
        <w:t>За результатами досліджень, які складені санітарно-гігієнічною лабораторією ТОВ «Науково – дослідний інститут профілактичної медицини» м. Харків, скиди стічних вод після КОС до ставка по вул. Берегова (№ 10) відповідають нормам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lang w:val="uk-UA"/>
        </w:rPr>
        <w:t>Санітарний стан та ефективність роботи очисних каналізаційних споруд Комунального закладу «Люботинська спеціалізована школа-інтернат І-ІІІ ступенів «Дивосвіт» Харківської обласної ради» – задовільний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lang w:val="uk-UA"/>
        </w:rPr>
        <w:t>За результатами досліджень, складених Харківською регіональною лабораторією моніторингу вод, скиди стічних вод після КОС відповідають нормам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lang w:val="uk-UA"/>
        </w:rPr>
        <w:t>Очисні споруди виробничого підрозділу «Люботинська КМС» регіональної філії «Південна залізниця» ПАТ «Українська залізниця» збудовані у 1984 році. В березні 2016 виконано реконструкцію каналізаційної насосної станції з зовнішніми мережами каналізації і технічне переоснащення насосної станції та установки доочистки стічних вод, застарілі конструкції очисних споруд виведені із експлуатації.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lang w:val="uk-UA"/>
        </w:rPr>
        <w:t>Приймання та скид стічних вод здійснюється на підставі Дозволу на спеціальне водокористування № 325/ХР/49д-18 від 30.05.2018 року на строк до 30.05.2021 року, затверджений Державним агентством водних ресурсів України. Також діє Гранично допустимий скид (ГДС) речовин у водний об’єкт із зворотними водами № 03.01-25-71 від 30.09.2016 року, затверджений Департаментом екології та природних ресурсів Харківської обласної державної адміністрації на строк до 30.09.2021 року.</w:t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lang w:val="uk-UA"/>
        </w:rPr>
        <w:t>Екологічне та санітарне законодавство виконується у повному обсязі.</w:t>
      </w:r>
    </w:p>
    <w:p>
      <w:pPr>
        <w:pStyle w:val="Style17"/>
        <w:spacing w:lineRule="auto" w:line="276" w:before="0" w:after="0"/>
        <w:ind w:firstLine="851"/>
        <w:jc w:val="both"/>
        <w:rPr>
          <w:lang w:val="uk-UA"/>
        </w:rPr>
      </w:pPr>
      <w:r>
        <w:rPr>
          <w:lang w:val="uk-UA"/>
        </w:rPr>
        <w:t>Згідно пункту 1.7 природоохоронних заходів один раз на квартал проводиться дослідження стічних вод, який виконує Харківський відокремлений підрозділ ДУ « Лабораторний відділ, всі показники в нормі, жодних перевищень не має .</w:t>
      </w:r>
    </w:p>
    <w:p>
      <w:pPr>
        <w:pStyle w:val="Style17"/>
        <w:spacing w:lineRule="auto" w:line="360" w:before="0" w:after="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uto" w:line="360" w:before="0" w:after="0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Начальник відділу з питань розвитк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>інфраструктури міста та благоустрою                                                                          С. КИСЛИ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uk-UA" w:bidi="ar-SA"/>
    </w:rPr>
  </w:style>
  <w:style w:type="character" w:styleId="Style16">
    <w:name w:val="Подзаголовок Знак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46:00Z</dcterms:created>
  <dc:creator>GKO</dc:creator>
  <dc:description/>
  <cp:keywords/>
  <dc:language>en-US</dc:language>
  <cp:lastModifiedBy>SVETA</cp:lastModifiedBy>
  <cp:lastPrinted>2018-08-02T11:58:00Z</cp:lastPrinted>
  <dcterms:modified xsi:type="dcterms:W3CDTF">2019-10-15T12:43:00Z</dcterms:modified>
  <cp:revision>20</cp:revision>
  <dc:subject/>
  <dc:title>ЛЮБОТИНСЬКА МІСЬКА РАДА</dc:title>
</cp:coreProperties>
</file>