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37465</wp:posOffset>
            </wp:positionH>
            <wp:positionV relativeFrom="line">
              <wp:posOffset>18478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НСЬКА МІСЬКА РАДА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 р.</w:t>
        <w:tab/>
        <w:t xml:space="preserve">№  </w:t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лаштування __________________________,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  року народження, ____________________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, _____________ року народження, ____________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, ____________ року народження, до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йомної сім`ї , дбст______________________________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у України „Про забезпечення організаційно-правових умов соціального захисту дітей-сиріт та дітей, позбавлених батьківського піклування”, постанови Кабінету Міністрів України «Про затвердження положення про прийомну сім`ю» від 26 квітня 2002 року № 565 зі змінами та доповненнями, рекомендації Харківського обласного центру соціальних служб для сім’ї, дітей та молоді про проходження Програми навчання для прийомних батьків та батьків-вихователів з метою підвищення їх виховного потенціалу від 27 квітня 2016 року,  на підставі заяви гр. ___________від ______20_____ року, яка мешкає за адресою: м. Люботин, вул._______, б. 3-а, та з метою поширення сімейних форм виховання дітей-сиріт та дітей, позбавлених батьківського піклування, забезпечення більш повного захисту їх інтересів, керуючись ст. 34 п.б. п.п. 4 Закону України „Про місцеве самоврядування в Україні,” виконком  Люботинської  міської ради Харківської області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штувати на виховання та спільне проживання з 12.12.20_____ року в прийомну сім`ю ____________________, _____________ р.н., яка проживає за адресою: Харківська область, місто Люботин, вул. ________________, ______________, ___________ р.н., який має статус дитини, позбавленої батьківського піклування, (мати, _______________________, заочним рішенням Токмацького районного суду позбавлена батьківських прав відносно сина  (справа № 2-3043/06 від 12 грудня 2006 року), батько, ______________________, помер 08.04.2015 р. (свідоцтво про смерть серія 1-ЖС № 321508, видане відділом державної реєстрації актів цивільного стану по Токмацькому району реєстраційної служби Токмацького міськрайонного управління юстиції у Запорізькій області), _____________________, ____________ р.н., яка має статус дитини-сироти (мати, ______________________, померла 11.01.2008 р. (свідоцтво про смерть серія 1-ЖС № 103547, видане відділом реєстрації актів цивільного стану Токмацького районного управління юстиції Запорізької області), відомості про батька записані відповідно до ч. І ст. 135 Сімейного кодексу України (довідка видана відділом реєстрації актів цивільного стану Токмацткого районного управління юстиції у Запорізькій області № 1126/3-4.7 від 03.10.2007 р.), ________________________, _____________ р.н., яка має статус дитини-сироти (мати, _____________________, померла 22.01.2010 р. (свідоцтво про смерть серія 1-ВЛ № 045220, видане міським відділом реєстрації актів цивільного стану № 3 Харківського обласного управління юстиції від 29.01.2010 р.), відомості про батька записані відповідно до ч. І ст. 135 Сімейного кодексу України (витяг з Державного реєстру актів цивільного стану громадян про народження із зазначенням відомостей про батька відповідно до ч. І ст. 135 Сімейного кодексу України № 00009841732 від 13.12.2011 р.) з прийомної сім’ї _______________________, з 13.12.2017 року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сональну відповідальність за життя, здоров’я, фізичний та психічний розвиток ___________________________, _______________ р.н., ________________________, ________________ р.н., ______________________, _____________ р.н., покласти на прийомну матір гр. 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лужбі у справах дітей виконкому Люботинської міської ради (Губська Н.А.):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Підготувати проект договору про влаштування дітей на виховання та спільне проживання у прийомній сім’ї. </w:t>
      </w:r>
    </w:p>
    <w:p>
      <w:pPr>
        <w:pStyle w:val="Normal"/>
        <w:tabs>
          <w:tab w:val="clear" w:pos="708"/>
          <w:tab w:val="left" w:pos="1418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Встановити контроль за умовами проживання, виховання та навчання прийомної дитини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ідготовку щорічного звіту про стан утримання та розвитку дітей у сім’ї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 Опрацювати питання щодо збереження житла за адресою: м. Харків, вул. ___________________, закріпленого за малолітньою _____________________________ рішенням Орджонікідзевської ради від 05.08.2008 року         № 168/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юботинському міському центру соціальних служб для сім’ї, дітей та молоді (Микитенко М.Ю.):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Закріпити за прийомною сім’єю _____________ соціального працівника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Проводити соціальний супровід,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Надавати службі у справах дітей інформацію про ефективність функціонування прийомної сім’ї до 20 грудня що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соціального захисту населення (Ярош І.В.): забезпечити перерахунок та щомісячну виплату державної соціальної допомоги на прийомних дітей та грошового забезпечення прийомній матері у відповідності з чинним законодав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ідділу охорони здоров’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юботинської міської рад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Чух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.): 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1. Закріпити за _____________________________, ________________________, _________________________ дільничного лікаря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Забезпечити проходження двічі на рік дітьми медичного огляду та здійснення диспансерного обліку.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3. Подавати службі у справах дітей щорічний звіт про стан здоров’я дітей, дотримання прийомною матір’ю рекомендацій лікаря до 20 грудня що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Люботинської міської ради (Стрілець В.В.):</w:t>
      </w:r>
    </w:p>
    <w:p>
      <w:pPr>
        <w:pStyle w:val="Normal"/>
        <w:tabs>
          <w:tab w:val="clear" w:pos="708"/>
          <w:tab w:val="left" w:pos="1276" w:leader="none"/>
          <w:tab w:val="left" w:pos="3030" w:leader="none"/>
        </w:tabs>
        <w:spacing w:lineRule="auto" w:line="240" w:before="0" w:after="0"/>
        <w:ind w:left="127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. Забезпечити реалізацію права дитини на здобуття дошкільної та загальної середньої освіти, а у разі потреби – забезпечити індивідуальне навчан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7.2. Подавати службі у справах дітей щорічний звіт про рівень розвитку та знань дитини, наявність шкільного одягу та шкільного приладдя, систематичності відвідування уроків та своєчасності і якості виконання домашніх завдань, відвідування дитиною гуртків, секцій, участь прийомної матері у вихованні дитини </w:t>
      </w:r>
      <w:r>
        <w:rPr>
          <w:rFonts w:cs="Times New Roman" w:ascii="Times New Roman" w:hAnsi="Times New Roman"/>
          <w:sz w:val="24"/>
          <w:szCs w:val="24"/>
          <w:lang w:val="uk-UA"/>
        </w:rPr>
        <w:t>до 20 грудня щорок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76" w:hanging="425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8.    Відділу у справах молоді та спорту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 Люботинської міської ради (Лазоренко С.І.) забезпечити оздоровлення _________________________за рахунок бюджетних коштів.</w:t>
      </w:r>
    </w:p>
    <w:p>
      <w:pPr>
        <w:pStyle w:val="Normal"/>
        <w:spacing w:lineRule="auto" w:line="240" w:before="0" w:after="0"/>
        <w:ind w:left="1276" w:hanging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  Люботинському відділу поліції Харківського ВП ГУНП  в Харківській області (Нагорний І.О.) подавати службі у справах дітей до 20 грудня щорічний звіт про наявність або відсутність проявів асоціальної поведінки з боку дітей, прийомної матері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left="1276" w:hanging="3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Контроль за виконанням рішення покласти на заступника міського голови з питань діяльності виконавчих органів ради  Рубана В.В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19:00Z</dcterms:created>
  <dc:creator>ssn</dc:creator>
  <dc:description/>
  <cp:keywords/>
  <dc:language>en-US</dc:language>
  <cp:lastModifiedBy>slugba</cp:lastModifiedBy>
  <cp:lastPrinted>2012-12-21T15:58:00Z</cp:lastPrinted>
  <dcterms:modified xsi:type="dcterms:W3CDTF">2019-07-16T05:31:00Z</dcterms:modified>
  <cp:revision>4</cp:revision>
  <dc:subject/>
  <dc:title/>
</cp:coreProperties>
</file>