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3930</wp:posOffset>
            </wp:positionH>
            <wp:positionV relativeFrom="paragraph">
              <wp:posOffset>-599440</wp:posOffset>
            </wp:positionV>
            <wp:extent cx="121539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32"/>
          <w:szCs w:val="32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_________ 20____ року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№ 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провадження по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онату над дитин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у м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Люботин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иконання постанови Кабінету Міністрів України від 16 березня2017 року № 148 "Деякі питання здійснення патронату над дитиною",керуючись Законами України "Про охорону дитинства", "Про забезпе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ізаційно-правових умов соціального захисту дітей-сиріт та дітей,позбавлених батьківського піклування", "Про органи і служби у справах дітейта спеціальні установи для дітей", "Про соціальні послуги", "Про соціальнуроботу з сім'ями, дітьми та молоддю", постановою Кабінету Міністрів Українивід 24 вересня 2008 року № 866 "Питання діяльності органів опіки та піклування, пов'язаної із захистом прав дитини", </w:t>
      </w:r>
      <w:r>
        <w:rPr>
          <w:rFonts w:cs="Times New Roman" w:ascii="Times New Roman" w:hAnsi="Times New Roman"/>
          <w:sz w:val="24"/>
          <w:szCs w:val="24"/>
          <w:lang w:val="uk-UA"/>
        </w:rPr>
        <w:t>ст. 32 п. б. п. п. 7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провадити у мі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Люботині</w:t>
      </w:r>
      <w:r>
        <w:rPr>
          <w:rFonts w:cs="Times New Roman" w:ascii="Times New Roman" w:hAnsi="Times New Roman"/>
          <w:sz w:val="24"/>
          <w:szCs w:val="24"/>
        </w:rPr>
        <w:t xml:space="preserve"> послугу патронату над дитино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изначит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юботинський </w:t>
      </w:r>
      <w:r>
        <w:rPr>
          <w:rFonts w:cs="Times New Roman" w:ascii="Times New Roman" w:hAnsi="Times New Roman"/>
          <w:sz w:val="24"/>
          <w:szCs w:val="24"/>
        </w:rPr>
        <w:t xml:space="preserve">міський  центр соціальних служб для сім'ї, дітей та молоді </w:t>
      </w:r>
      <w:r>
        <w:rPr>
          <w:rFonts w:cs="Times New Roman" w:ascii="Times New Roman" w:hAnsi="Times New Roman"/>
          <w:sz w:val="24"/>
          <w:szCs w:val="24"/>
          <w:lang w:val="uk-UA"/>
        </w:rPr>
        <w:t>(Т.ЖМАЙЛОВА</w:t>
      </w:r>
      <w:r>
        <w:rPr>
          <w:rFonts w:cs="Times New Roman" w:ascii="Times New Roman" w:hAnsi="Times New Roman"/>
          <w:sz w:val="24"/>
          <w:szCs w:val="24"/>
        </w:rPr>
        <w:t xml:space="preserve">) установою, на яку покладаються функції з організації надання послуги патронату над дитиною у місті </w:t>
      </w:r>
      <w:r>
        <w:rPr>
          <w:rFonts w:cs="Times New Roman" w:ascii="Times New Roman" w:hAnsi="Times New Roman"/>
          <w:sz w:val="24"/>
          <w:szCs w:val="24"/>
          <w:lang w:val="uk-UA"/>
        </w:rPr>
        <w:t>Люботин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uk-UA"/>
        </w:rPr>
        <w:t>Люботинському</w:t>
      </w:r>
      <w:r>
        <w:rPr>
          <w:rFonts w:cs="Times New Roman" w:ascii="Times New Roman" w:hAnsi="Times New Roman"/>
          <w:sz w:val="24"/>
          <w:szCs w:val="24"/>
        </w:rPr>
        <w:t xml:space="preserve"> міському центру соціальних служб для сім'ї, дітей та молод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.ЖМАЙЛОВА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заходи щодо пошуку кандидатів у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ільно з служ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ю </w:t>
      </w:r>
      <w:r>
        <w:rPr>
          <w:rFonts w:cs="Times New Roman" w:ascii="Times New Roman" w:hAnsi="Times New Roman"/>
          <w:sz w:val="24"/>
          <w:szCs w:val="24"/>
        </w:rPr>
        <w:t xml:space="preserve"> у справах ді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ійснювати первинний відбір кандидатів у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ияти у проходженні такими кандидатами нав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ежувати умови проживання сімей кандида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и оцінку потреб дитини та її сім'ї, надавати соціальні послуги сім'ї дити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увати рекомендації про доцільність або недоцільність повернення дитини у свою сім'ю за результатами роботи із сім'є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ійснювати соціальний супровід сім'ї дитини з метою подол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них життєвих обставин, що призвели до її влаштування в сім'ю патронатного вих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увати пакет документів щодо доцільності вибуття дитини із сім'ї патронатного вихо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лужб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у справах діте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Н.ГУБСЬКА)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ільно з </w:t>
      </w:r>
      <w:r>
        <w:rPr>
          <w:rFonts w:cs="Times New Roman" w:ascii="Times New Roman" w:hAnsi="Times New Roman"/>
          <w:sz w:val="24"/>
          <w:szCs w:val="24"/>
          <w:lang w:val="uk-UA"/>
        </w:rPr>
        <w:t>Люботинським</w:t>
      </w:r>
      <w:r>
        <w:rPr>
          <w:rFonts w:cs="Times New Roman" w:ascii="Times New Roman" w:hAnsi="Times New Roman"/>
          <w:sz w:val="24"/>
          <w:szCs w:val="24"/>
        </w:rPr>
        <w:t xml:space="preserve"> міським центром соціальних служб для сім'ї, дітей та молодіпроводити первинний відбір кандидатів у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штовувати на підставі наказу в сім'ю патронатного вихователя дитину, яка залишилася без батьківського піклування та потребує невідкладного влашт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передачу дитини до сім'ї патронатного вихователя, про що складати відповідний а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и патронатному вихователю передбачені законодавством документи на кожну влаштовану дити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ювати контроль за умовами утримання, виховання дитини, забезпеченням її майнових та житлових прав, найкращих інтересів у сім'ї патронатного вих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увати пакет документів щодо доцільності вибуття дитини із сім'ї патронатного вих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ати акт про факт передачі дитини батькам або законним представ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ізніше ніж через п'ять робочих днів з моменту влаштування дитини в сім'ю патронатного вихователя або її вибуття з такої сім'ї письмово інформувати управління праці та соціального захисту населення про влаштування або вибуття дити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увати діяльність відповідних структурних підрозділів, установ та організацій, які пов'язані з захистом прав дит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Контроль за виконанням рішення покласти н</w:t>
      </w:r>
      <w:r>
        <w:rPr>
          <w:rFonts w:cs="Times New Roman" w:ascii="Times New Roman" w:hAnsi="Times New Roman"/>
          <w:sz w:val="24"/>
          <w:szCs w:val="24"/>
        </w:rPr>
        <w:t>а заступника міського голови з питань діяльності виконавчих органів влади Рубана В.</w:t>
      </w:r>
      <w:r>
        <w:rPr>
          <w:rFonts w:cs="Times New Roman" w:ascii="Times New Roman" w:hAnsi="Times New Roman"/>
          <w:sz w:val="24"/>
          <w:szCs w:val="24"/>
          <w:lang w:val="uk-UA"/>
        </w:rPr>
        <w:t>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</w:t>
        <w:tab/>
        <w:tab/>
        <w:tab/>
        <w:tab/>
        <w:tab/>
        <w:tab/>
        <w:t xml:space="preserve">               Л.ЛАЗУР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11:00Z</dcterms:created>
  <dc:creator>ssn</dc:creator>
  <dc:description/>
  <cp:keywords/>
  <dc:language>en-US</dc:language>
  <cp:lastModifiedBy>slugba</cp:lastModifiedBy>
  <cp:lastPrinted>2017-02-17T14:55:00Z</cp:lastPrinted>
  <dcterms:modified xsi:type="dcterms:W3CDTF">2019-08-27T13:24:00Z</dcterms:modified>
  <cp:revision>8</cp:revision>
  <dc:subject/>
  <dc:title/>
</cp:coreProperties>
</file>