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38" w:hanging="0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-800100</wp:posOffset>
            </wp:positionV>
            <wp:extent cx="1211580" cy="12801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ЛЮБОТИНСЬКА МІСЬКА РАДА</w:t>
      </w:r>
    </w:p>
    <w:p>
      <w:pPr>
        <w:pStyle w:val="Subtitle"/>
        <w:ind w:right="38" w:hanging="0"/>
        <w:rPr>
          <w:sz w:val="32"/>
          <w:szCs w:val="32"/>
        </w:rPr>
      </w:pPr>
      <w:r>
        <w:rPr>
          <w:sz w:val="28"/>
          <w:szCs w:val="28"/>
        </w:rPr>
        <w:t>ВИКОНАВЧИЙ КОМІТЕТ</w:t>
      </w:r>
    </w:p>
    <w:p>
      <w:pPr>
        <w:pStyle w:val="Subtitle"/>
        <w:ind w:right="76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5" w:hRule="atLeast"/>
        </w:trPr>
        <w:tc>
          <w:tcPr>
            <w:tcW w:w="1010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6" w:firstLine="851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проект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___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__ 20__ р.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3686" w:leader="none"/>
        </w:tabs>
        <w:spacing w:lineRule="auto" w:line="240" w:before="0" w:after="0"/>
        <w:ind w:right="411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службового жилого приміщення за адресою: вул. __________, кв. ___</w:t>
      </w:r>
    </w:p>
    <w:p>
      <w:pPr>
        <w:pStyle w:val="Normal"/>
        <w:spacing w:before="0" w:after="0"/>
        <w:ind w:right="411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листа начальника Люботинського КЖРЕП Люботинської міської ради від «__»____ 20__ р. № ___ про надання службового жилого приміщення за адресою: вул. __________ № ___, кв. __ гр. __________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ись гл. 3 Житлового Кодексу Української РСР, розділом ІІ Постанови Кабінету Міністрів України від 04.02.1988 р. № 37 «Про службові жилі приміщення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.п.2 п.а ст.30 Закону України «Про місцеве самоврядування в Україні», виконавчий комітет Люботинс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 И  Р  І  Ш  И  В  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службове жиле приміщення за адресою: вул.__________ №___, кв. __, площа приміщення – ___ кв.м., з видачею ордера гр. __________, склад сім’ї – __ осіб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ершого заступника міського голови з питань діяльності виконавчих органів ради Іващенка О.В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ськи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ва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Style w:val="StrongEmphasis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Л. Лазуренк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20:00Z</dcterms:created>
  <dc:creator>KOMUNAL</dc:creator>
  <dc:description/>
  <cp:keywords/>
  <dc:language>en-US</dc:language>
  <cp:lastModifiedBy>User</cp:lastModifiedBy>
  <cp:lastPrinted>2012-12-05T13:36:00Z</cp:lastPrinted>
  <dcterms:modified xsi:type="dcterms:W3CDTF">2019-08-09T07:00:00Z</dcterms:modified>
  <cp:revision>28</cp:revision>
  <dc:subject/>
  <dc:title/>
</cp:coreProperties>
</file>