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20"/>
        </w:rPr>
        <w:t>Л</w:t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>ЮБОТ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8255</wp:posOffset>
            </wp:positionH>
            <wp:positionV relativeFrom="line">
              <wp:posOffset>571500</wp:posOffset>
            </wp:positionV>
            <wp:extent cx="1211580" cy="128016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>ИНСЬКА МІСЬКА РАДА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4"/>
          <w:szCs w:val="4"/>
          <w:lang w:val="en-US"/>
        </w:rPr>
      </w:pPr>
      <w:r>
        <w:rPr>
          <w:rFonts w:cs="Times New Roman" w:ascii="Times New Roman" w:hAnsi="Times New Roman"/>
          <w:b/>
          <w:sz w:val="4"/>
          <w:szCs w:val="4"/>
          <w:lang w:val="en-US"/>
        </w:rPr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8" w:hRule="atLeast"/>
        </w:trPr>
        <w:tc>
          <w:tcPr>
            <w:tcW w:w="991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-540" w:firstLine="90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 xml:space="preserve"> р.</w:t>
        <w:tab/>
        <w:t xml:space="preserve">№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 надання статусу дитини- -сироти, і дитин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збавленої батьківського піклування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_________  ___________    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__________ 20____року народж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служби у справах дітей від ___.___2017 року № 16-33/   , щодо надання статусу дитини, позбавленої батьківського піклування, Моїсеєву Єгору Валерійовичу, __.__.20____ р.н., та керуючись  п.п. 22, 24 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№ 866  від 24.09.2008 року та п.п. 4, п.б. ст. 34 Закону України «Про місцеве самоврядування в Україні»,  виконком Люботинської міської ради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Надати статус дитини сироти,і дитини, позбавленої батьківського піклування, малолітньому _______  ________  _____________, __.__.20___ року народженн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 Службі    у   справах    дітей    (Губська Н.А.)     вжити   заходів   щодо  взяття малолітнього  на  облік дітей, які можуть бути усиновлен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Контроль    за   виконанням  рішення  покласти на заступника міського голови з питань діяльності органів ради Рубана.В.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 xml:space="preserve">                                                                Л.ЛАЗУ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46:00Z</dcterms:created>
  <dc:creator>volkova</dc:creator>
  <dc:description/>
  <cp:keywords/>
  <dc:language>en-US</dc:language>
  <cp:lastModifiedBy>slugba</cp:lastModifiedBy>
  <dcterms:modified xsi:type="dcterms:W3CDTF">2019-07-16T05:29:00Z</dcterms:modified>
  <cp:revision>4</cp:revision>
  <dc:subject/>
  <dc:title/>
</cp:coreProperties>
</file>