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6565</wp:posOffset>
            </wp:positionV>
            <wp:extent cx="1325245" cy="1279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Times New Roman" w:cs="Times New Roman" w:ascii="Times New Roman" w:hAnsi="Times New Roman"/>
          <w:b/>
        </w:rPr>
        <w:t xml:space="preserve">                                                        </w:t>
      </w:r>
      <w:r>
        <w:rPr>
          <w:rStyle w:val="Style14"/>
          <w:rFonts w:cs="Times New Roman" w:ascii="Times New Roman" w:hAnsi="Times New Roman"/>
          <w:b/>
        </w:rPr>
        <w:t>ЛЮБОТИНСЬКА МІСЬКА РАДА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/>
          <w:i w:val="false"/>
        </w:rPr>
        <w:t xml:space="preserve">                                                             </w:t>
      </w:r>
      <w:r>
        <w:rPr/>
        <w:t>ВИКОНАВЧИЙ КОМІТЕТ</w:t>
      </w:r>
    </w:p>
    <w:tbl>
      <w:tblPr>
        <w:tblW w:w="97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23" w:hRule="atLeast"/>
        </w:trPr>
        <w:tc>
          <w:tcPr>
            <w:tcW w:w="9784" w:type="dxa"/>
            <w:tcBorders>
              <w:top w:val="double" w:sz="2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right="76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</w:tbl>
    <w:p>
      <w:pPr>
        <w:pStyle w:val="Style19"/>
        <w:ind w:left="-54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</w:p>
    <w:p>
      <w:pPr>
        <w:pStyle w:val="Normal"/>
        <w:spacing w:lineRule="atLeast" w:line="100"/>
        <w:rPr/>
      </w:pPr>
      <w:r>
        <w:rPr>
          <w:rStyle w:val="Style14"/>
          <w:rFonts w:cs="Times New Roman" w:ascii="Times New Roman" w:hAnsi="Times New Roman"/>
          <w:b/>
          <w:sz w:val="24"/>
          <w:szCs w:val="24"/>
        </w:rPr>
        <w:t>Від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         липня 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>201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року                    </w:t>
        <w:tab/>
        <w:tab/>
        <w:tab/>
        <w:tab/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>№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___</w:t>
      </w:r>
    </w:p>
    <w:p>
      <w:pPr>
        <w:pStyle w:val="Normal"/>
        <w:spacing w:lineRule="atLeast" w:line="100" w:before="0" w:after="0"/>
        <w:rPr/>
      </w:pP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скасування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акт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ком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ісії з питань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значення та відшкодування Люботинські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ій раді збитків або неодержаного доходу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подіяних внаслідок невикористання земельни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лянок, самовільного зайняття земельних діляно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використання земельних ділянок з порушення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конодавства про плату за землю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Н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а підставі Земельного кодексу України, Закону України «Про оренду землі», Податкового кодексу України, постанови Кабінету Міністрів України від 19.04.1993 року № 284 «Про визначення та відшкодування збитків власникам землі та землекористувачам», рішення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en-US"/>
        </w:rPr>
        <w:t xml:space="preserve">XLVI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сесії Люботинської міської ради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>скликання від 29.05.2014 р. № 202 «Про затвердження Порядку визначення та відшкодування Люботинській міській раді збитків або неодержаного доходу, заподіяних внаслідок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>невикористання земельних ділянок, самовільного зайняття земельних ділянок та використання земельних ділянок з порушенням законодавства про плату за землю» в новій редакції,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 керуючись п. 6 ст. 59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ind w:left="0"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-23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 xml:space="preserve">1. Скасувати акт №  2 про визначення збитків власнику (користувачу) землі гр.Печерицькій Тетяні Анатоліївні комісії з питань визначення збитків або неодержаного доходу, заподіяних Люботинській міській раді внаслідок невикористання земельних ділянок, самовільного зайняття земельних ділянок та використання земельних ділянок з порушенням законодавства про плату за землю   про визначення розміру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>щомісячного неодержаного Люботинською міською радою доходу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 xml:space="preserve"> внаслідок користування земельними ділянками без правовстановлюючих документів, затверджений рішенням виконавчого комітету Люботинської міської ради від 10.09.2013р.№182.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Style14"/>
          <w:rFonts w:cs="Times New Roman" w:ascii="Times New Roman" w:hAnsi="Times New Roman"/>
          <w:sz w:val="24"/>
          <w:szCs w:val="24"/>
          <w:lang w:val="en-US"/>
        </w:rPr>
        <w:t xml:space="preserve">2.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обов’язати гр.Печерицьку Т.А. укласти угоду про розірвання договору про добровільне відшкодування Люботинській міській раді щомісячного неодержаного доходу внаслідок користування земельною ділянкою без правовстановлюючих документів від 24.09.2013р. не пізніше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0 серпня 2018 р. з внесенням плати за попередній місяць (липень 2018р.)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-2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15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 xml:space="preserve">3.    Організацію роботи по укладанню угоди про розірвання договору  з суб’єктом господарювання покласти на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uk-UA"/>
        </w:rPr>
        <w:t>відділ земельних відносин виконавчого комітету Люботинської міської ради (начальник відділу – Магденко Н.Г.).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3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4.   </w:t>
      </w:r>
      <w:r>
        <w:rPr>
          <w:rStyle w:val="Style14"/>
          <w:rFonts w:eastAsia="Times New Roman" w:cs="Times New Roman;serif" w:ascii="Times New Roman;serif" w:hAnsi="Times New Roman;serif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– Іващенка О.В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30" w:hanging="0"/>
        <w:jc w:val="both"/>
        <w:rPr>
          <w:rStyle w:val="Style14"/>
          <w:rFonts w:ascii="Times New Roman;serif" w:hAnsi="Times New Roman;serif" w:eastAsia="Times New Roman" w:cs="Times New Roman;serif"/>
          <w:sz w:val="24"/>
          <w:szCs w:val="24"/>
          <w:lang w:val="uk-UA"/>
        </w:rPr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Style w:val="Style14"/>
          <w:rFonts w:eastAsia="Times New Roman"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>Л.І.Лазуренко</w:t>
      </w:r>
    </w:p>
    <w:p>
      <w:pPr>
        <w:pStyle w:val="Normal"/>
        <w:spacing w:lineRule="atLeast" w:line="100" w:before="0" w:after="0"/>
        <w:ind w:left="0" w:right="30" w:hanging="0"/>
        <w:jc w:val="both"/>
        <w:rPr>
          <w:rStyle w:val="Style14"/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01240</wp:posOffset>
            </wp:positionH>
            <wp:positionV relativeFrom="paragraph">
              <wp:posOffset>-53340</wp:posOffset>
            </wp:positionV>
            <wp:extent cx="1325245" cy="1279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/>
        </w:rPr>
        <w:t xml:space="preserve">                                                        </w:t>
      </w:r>
      <w:r>
        <w:rPr>
          <w:rStyle w:val="Style14"/>
          <w:rFonts w:cs="Times New Roman" w:ascii="Times New Roman" w:hAnsi="Times New Roman"/>
          <w:b/>
        </w:rPr>
        <w:t>ЛЮБОТИНСЬКА МІСЬКА РАДА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/>
          <w:i w:val="false"/>
        </w:rPr>
        <w:t xml:space="preserve">                                                             </w:t>
      </w:r>
      <w:r>
        <w:rPr/>
        <w:t>ВИКОНАВЧИЙ КОМІТЕТ</w:t>
      </w:r>
    </w:p>
    <w:tbl>
      <w:tblPr>
        <w:tblW w:w="97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23" w:hRule="atLeast"/>
        </w:trPr>
        <w:tc>
          <w:tcPr>
            <w:tcW w:w="9784" w:type="dxa"/>
            <w:tcBorders>
              <w:top w:val="double" w:sz="24" w:space="0" w:color="000000"/>
            </w:tcBorders>
          </w:tcPr>
          <w:p>
            <w:pPr>
              <w:pStyle w:val="Style19"/>
              <w:snapToGrid w:val="false"/>
              <w:spacing w:before="0" w:after="160"/>
              <w:ind w:left="0" w:right="76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</w:tbl>
    <w:p>
      <w:pPr>
        <w:pStyle w:val="Style19"/>
        <w:ind w:left="-54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</w:p>
    <w:p>
      <w:pPr>
        <w:pStyle w:val="Normal"/>
        <w:spacing w:lineRule="atLeast" w:line="100"/>
        <w:rPr/>
      </w:pPr>
      <w:r>
        <w:rPr>
          <w:rStyle w:val="Style14"/>
          <w:rFonts w:cs="Times New Roman" w:ascii="Times New Roman" w:hAnsi="Times New Roman"/>
          <w:b/>
          <w:sz w:val="24"/>
          <w:szCs w:val="24"/>
        </w:rPr>
        <w:t>Від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         лютого 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>201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року                    </w:t>
        <w:tab/>
        <w:tab/>
        <w:tab/>
        <w:tab/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>№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___</w:t>
      </w:r>
    </w:p>
    <w:p>
      <w:pPr>
        <w:pStyle w:val="Normal"/>
        <w:spacing w:lineRule="atLeast" w:line="100" w:before="0" w:after="0"/>
        <w:rPr/>
      </w:pP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скасування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акт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ком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>ісії з питань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значення та відшкодування Люботинські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ій раді збитків або неодержаного доходу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подіяних внаслідок невикористання земельних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лянок, самовільного зайняття земельних діляно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використання земельних ділянок з порушення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конодавства про плату за землю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Н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а підставі Земельного кодексу України, Закону України «Про оренду землі», Податкового кодексу України, постанови Кабінету Міністрів України від 19.04.1993 року № 284 «Про визначення та відшкодування збитків власникам землі та землекористувачам», рішення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en-US"/>
        </w:rPr>
        <w:t xml:space="preserve">XLVI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сесії Люботинської міської ради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>скликання від 29.05.2014 р. № 202 «Про затвердження Порядку визначення та відшкодування Люботинській міській раді збитків або неодержаного доходу, заподіяних внаслідок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>невикористання земельних ділянок, самовільного зайняття земельних ділянок та використання земельних ділянок з порушенням законодавства про плату за землю» в новій редакції,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 керуючись п. 6 ст. 59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ind w:left="0"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-23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 xml:space="preserve">1. Скасувати акт №  2 про визначення збитків власнику (користувачу) землі гр.Печерицькій Тетяні Анатоліївні комісії з питань визначення збитків або неодержаного доходу, заподіяних Люботинській міській раді внаслідок невикористання земельних ділянок, самовільного зайняття земельних ділянок та використання земельних ділянок з порушенням законодавства про плату за землю   про визначення розміру </w:t>
      </w: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>щомісячного неодержаного Люботинською міською радою доходу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 xml:space="preserve"> внаслідок користування земельними ділянками без правовстановлюючих документів, затверджений рішенням виконавчого комітету Люботинської міської ради від 10.09.2013р.№182.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Style14"/>
          <w:rFonts w:cs="Times New Roman" w:ascii="Times New Roman" w:hAnsi="Times New Roman"/>
          <w:sz w:val="24"/>
          <w:szCs w:val="24"/>
          <w:lang w:val="en-US"/>
        </w:rPr>
        <w:t xml:space="preserve">2.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обов’язати гр.Печерицьку Т.А. укласти угоду про розірвання договору про добровільне відшкодування Люботинській міській раді щомісячного неодержаного доходу внаслідок користування земельною ділянкою без правовстановлюючих документів від 24.09.2013р. не пізніше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0 лютого 2018 р. з внесенням плати за попередній місяць (січень 2018р.)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-2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15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uk-UA"/>
        </w:rPr>
        <w:t xml:space="preserve">3.    Організацію роботи по укладанню угоди про розірвання договору  з суб’єктом господарювання покласти на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uk-UA"/>
        </w:rPr>
        <w:t>відділ земельних відносин виконавчого комітету Люботинської міської ради (начальник відділу – Магденко Н.Г.).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3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4.   </w:t>
      </w:r>
      <w:r>
        <w:rPr>
          <w:rStyle w:val="Style14"/>
          <w:rFonts w:eastAsia="Times New Roman" w:cs="Times New Roman;serif" w:ascii="Times New Roman;serif" w:hAnsi="Times New Roman;serif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– Іващенка О.В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30" w:hanging="0"/>
        <w:jc w:val="both"/>
        <w:rPr>
          <w:rStyle w:val="Style14"/>
          <w:rFonts w:ascii="Times New Roman;serif" w:hAnsi="Times New Roman;serif" w:eastAsia="Times New Roman" w:cs="Times New Roman;serif"/>
          <w:sz w:val="24"/>
          <w:szCs w:val="24"/>
          <w:lang w:val="uk-UA"/>
        </w:rPr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Style w:val="Style14"/>
          <w:rFonts w:eastAsia="Times New Roman"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>Л.І.Лазуренко</w:t>
      </w:r>
    </w:p>
    <w:p>
      <w:pPr>
        <w:pStyle w:val="Normal"/>
        <w:spacing w:lineRule="atLeast" w:line="100" w:before="0" w:after="0"/>
        <w:ind w:left="0" w:right="30" w:hanging="0"/>
        <w:jc w:val="both"/>
        <w:rPr>
          <w:rStyle w:val="Style14"/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3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basedOn w:val="Style14"/>
    <w:qFormat/>
    <w:rPr>
      <w:rFonts w:ascii="Arial" w:hAnsi="Arial" w:eastAsia="MS Mincho" w:cs="Arial"/>
      <w:sz w:val="28"/>
      <w:szCs w:val="28"/>
    </w:rPr>
  </w:style>
  <w:style w:type="character" w:styleId="Style18">
    <w:name w:val="Подзаголовок Знак"/>
    <w:basedOn w:val="Style14"/>
    <w:qFormat/>
    <w:rPr>
      <w:rFonts w:ascii="Arial" w:hAnsi="Arial" w:eastAsia="MS Mincho" w:cs="Arial"/>
      <w:i/>
      <w:iCs/>
      <w:sz w:val="28"/>
      <w:szCs w:val="28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Style20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suppressAutoHyphens w:val="true"/>
      <w:jc w:val="center"/>
    </w:pPr>
    <w:rPr>
      <w:i/>
      <w:iCs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Style24">
    <w:name w:val="Обычный (веб)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280" w:after="28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ar-SA" w:bidi="ar-SA"/>
    </w:rPr>
  </w:style>
  <w:style w:type="paragraph" w:styleId="Style25">
    <w:name w:val="Текст выноски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  <w:textAlignment w:val="baseline"/>
    </w:pPr>
    <w:rPr>
      <w:rFonts w:ascii="Segoe UI" w:hAnsi="Segoe UI" w:eastAsia="Arial Unicode MS" w:cs="Segoe U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em w:val="none"/>
      <w:lang w:val="ru-RU" w:eastAsia="en-US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anya</dc:creator>
  <dc:description/>
  <dc:language>en-US</dc:language>
  <cp:lastModifiedBy/>
  <cp:lastPrinted>2017-05-05T14:33:00Z</cp:lastPrinted>
  <dcterms:modified xsi:type="dcterms:W3CDTF">2018-06-26T05:22:56Z</dcterms:modified>
  <cp:revision>31</cp:revision>
  <dc:subject/>
  <dc:title/>
</cp:coreProperties>
</file>