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76" w:hanging="0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52095</wp:posOffset>
            </wp:positionV>
            <wp:extent cx="1204595" cy="1273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ЛЮБОТИНСЬКА МІСЬКА РАДА</w:t>
      </w:r>
    </w:p>
    <w:p>
      <w:pPr>
        <w:pStyle w:val="Subtitle"/>
        <w:ind w:right="38" w:hanging="0"/>
        <w:rPr/>
      </w:pPr>
      <w:r>
        <w:rPr/>
        <w:t>ВИКОНАВЧИЙ КОМІТЕТ</w:t>
      </w:r>
    </w:p>
    <w:tbl>
      <w:tblPr>
        <w:tblW w:w="104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5"/>
      </w:tblGrid>
      <w:tr>
        <w:trPr>
          <w:trHeight w:val="105" w:hRule="atLeast"/>
        </w:trPr>
        <w:tc>
          <w:tcPr>
            <w:tcW w:w="1044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           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2640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  зарахування    до    обліку    громадян,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які    потребують    поліпшення    житлових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мов,    при    виконавчому    комітеті 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юботинської міської ради 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. ХХХХХХХХХХХХХХХХ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витяг з протоколу № Х від ХХХХХ 2017 р. засідання громадської комісії з житлових питань при виконавчому комітеті Люботинської міської ради про зарахування до обліку громадян, які потребують поліпшення житлових умов, гр. ХХХХХХХХХ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еруючись ст. 36 Житлового Кодексу Української РСР, та </w:t>
      </w:r>
      <w:r>
        <w:rPr>
          <w:rFonts w:cs="Times New Roman" w:ascii="Times New Roman" w:hAnsi="Times New Roman"/>
          <w:sz w:val="24"/>
          <w:szCs w:val="24"/>
          <w:lang w:val="uk-UA"/>
        </w:rPr>
        <w:t>п.п.2 п.а ст.30 Закону України «Про місцеве самоврядування в Україні», виконавчий комітет Люботинської міської рад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 И  Р  І  Ш  И  В  :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480" w:leader="none"/>
        </w:tabs>
        <w:spacing w:lineRule="atLeast" w:line="10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рахувати до обліку громадян, які потребують поліпшення житлових умов, при виконавчому комітеті Люботинської міської ради гр. ХХХХХХХХХ, номер черги в загальному списку – ХХ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480" w:leader="none"/>
        </w:tabs>
        <w:spacing w:lineRule="atLeast" w:line="10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першого заступника міського голови з питань діяльності виконавчих органів ради Іващенка О.В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ськ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ва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Л.І. Лазуренк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12:00Z</dcterms:created>
  <dc:creator>6</dc:creator>
  <dc:description/>
  <cp:keywords/>
  <dc:language>en-US</dc:language>
  <cp:lastModifiedBy>MRpos1</cp:lastModifiedBy>
  <cp:lastPrinted>2013-04-12T13:05:00Z</cp:lastPrinted>
  <dcterms:modified xsi:type="dcterms:W3CDTF">2017-02-09T13:30:00Z</dcterms:modified>
  <cp:revision>8</cp:revision>
  <dc:subject/>
  <dc:title/>
</cp:coreProperties>
</file>