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38" w:hanging="0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6945</wp:posOffset>
            </wp:positionH>
            <wp:positionV relativeFrom="paragraph">
              <wp:posOffset>-493395</wp:posOffset>
            </wp:positionV>
            <wp:extent cx="1223010" cy="12801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ЛЮБОТИНСЬКА МІСЬКА РАДА</w:t>
      </w:r>
    </w:p>
    <w:p>
      <w:pPr>
        <w:pStyle w:val="Heading"/>
        <w:ind w:right="3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АРКІВСЬКА ОБЛАСТЬ</w:t>
      </w:r>
    </w:p>
    <w:p>
      <w:pPr>
        <w:pStyle w:val="Subtitle"/>
        <w:ind w:right="38" w:hanging="0"/>
        <w:rPr/>
      </w:pPr>
      <w:r>
        <w:rPr/>
        <w:t>ВИКОНАВЧИЙ КОМІТЕТ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20" w:hRule="atLeast"/>
        </w:trPr>
        <w:tc>
          <w:tcPr>
            <w:tcW w:w="9852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before="0" w:after="0"/>
              <w:ind w:left="-108" w:right="34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 ___ серпня 2018 року                                                                                                      № 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иконавчого комітету Люботи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міської ради від 08.05.2018 р. № 11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Про підсумки роботи підприємств, організа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а установ міста в зимовий період 2017 - 2018 р.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та про підготовку господарства міста та о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`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соціальної сфери до роботи в осінньо-зимов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ріод 2018 - 2019 ро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озглянувши службову записку першого заступника міського голови від ____липня 2018 р. та з метою своєчасної і якісної підготовк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господарства міста і об’єктів соціальної сфери до роботи в осінньо-зимовий період 2018-2019 р.р., керуючись п. п. 1, п. п. 5, п. а </w:t>
      </w:r>
      <w:r>
        <w:rPr>
          <w:rFonts w:cs="Times New Roman" w:ascii="Times New Roman" w:hAnsi="Times New Roman"/>
          <w:color w:val="000000"/>
          <w:sz w:val="24"/>
          <w:lang w:val="uk-UA"/>
        </w:rPr>
        <w:t>ст. 30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виконавчий комітет Люботи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ти зміни до рішення виконавчого комітету Люботинської міської ради від 08.05.2018 р. № 115 «Про підсумки роботи підприємств, організацій та установ міста в зимовий період 2017 - 2018 р.р. та про підготовку господарства міста та об`єктів соціальної сфери до роботи в осінньо-зимовий період 2018 – 2019 р.р.», а саме Розділ ІІІ «Об`єкти соціальної сфери» додатку 2 «Заходи щодо підготовки господарства міста та об`єктів соціальної сфери до роботи в осінньо-зимовий період 2018-2019 р.р.» викласти в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Іващенка О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ий голова                                                                                                      Л.І. Лазу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rFonts w:ascii="Times New Roman" w:hAnsi="Times New Roman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Calibri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Franklin Gothic Medium" w:hAnsi="Franklin Gothic Medium" w:cs="Franklin Gothic Medium"/>
      <w:spacing w:val="1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cs="Calibri"/>
      <w:sz w:val="24"/>
      <w:szCs w:val="24"/>
      <w:lang w:val="ru-RU" w:bidi="ar-SA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11">
    <w:name w:val="Название Знак1"/>
    <w:qFormat/>
    <w:rPr>
      <w:rFonts w:cs="Calibri"/>
      <w:b/>
      <w:sz w:val="28"/>
      <w:lang w:val="uk-UA"/>
    </w:rPr>
  </w:style>
  <w:style w:type="character" w:styleId="12">
    <w:name w:val="Подзаголовок Знак1"/>
    <w:qFormat/>
    <w:rPr>
      <w:rFonts w:cs="Calibri"/>
      <w:b/>
      <w:sz w:val="24"/>
      <w:lang w:val="uk-U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5" w:before="0" w:after="0"/>
      <w:ind w:left="0" w:right="0" w:firstLine="871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ind w:left="0" w:right="0" w:hanging="38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ind w:left="0" w:right="0"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0:00Z</dcterms:created>
  <dc:creator>6</dc:creator>
  <dc:description/>
  <cp:keywords/>
  <dc:language>en-US</dc:language>
  <cp:lastModifiedBy>Комир</cp:lastModifiedBy>
  <cp:lastPrinted>2018-07-11T09:31:00Z</cp:lastPrinted>
  <dcterms:modified xsi:type="dcterms:W3CDTF">2018-07-11T07:02:00Z</dcterms:modified>
  <cp:revision>296</cp:revision>
  <dc:subject/>
  <dc:title/>
</cp:coreProperties>
</file>