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22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22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Від  _________ </w:t>
      </w:r>
      <w:r>
        <w:rPr>
          <w:rFonts w:cs="Times New Roman" w:ascii="Times New Roman" w:hAnsi="Times New Roman"/>
          <w:b/>
        </w:rPr>
        <w:t>201</w:t>
      </w:r>
      <w:r>
        <w:rPr>
          <w:rFonts w:cs="Times New Roman" w:ascii="Times New Roman" w:hAnsi="Times New Roman"/>
          <w:b/>
          <w:lang w:val="uk-UA"/>
        </w:rPr>
        <w:t>__</w:t>
      </w:r>
      <w:r>
        <w:rPr>
          <w:rFonts w:cs="Times New Roman" w:ascii="Times New Roman" w:hAnsi="Times New Roman"/>
          <w:b/>
        </w:rPr>
        <w:t xml:space="preserve"> року</w:t>
      </w:r>
      <w:r>
        <w:rPr>
          <w:rFonts w:cs="Times New Roman" w:ascii="Times New Roman" w:hAnsi="Times New Roman"/>
          <w:b/>
          <w:lang w:val="uk-UA"/>
        </w:rPr>
        <w:t xml:space="preserve"> </w:t>
        <w:tab/>
        <w:t>№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на зміну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ізвища _____________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20___ року народження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“_________” на “__________”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виконавчого комітету Люботинської міської ради з заявою звернулася  гр.__________________, яка мешкає за адресою: м.Люботин, вул._________, будинок____, з проханням надати на зміну прізвища _____________, __________20___ року народження з “_________” на “__________” .         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надані документи та беручи до уваги рішення Комісії з питань захисту прав дитини, </w:t>
      </w:r>
      <w:bookmarkStart w:id="0" w:name="__DdeLink__680_1430639179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керуючись ч. 1, 2 ст.19, ч. 5 ст.148 Сімейного кодексу України, п. 71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та ст.ст. 34, 40 Закону України "Про місцеве самоврядування в Україні"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ком  Люботинської  міської рад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</w:t>
        <w:tab/>
        <w:t xml:space="preserve">Надати дозвіл гр.__________________, яка мешкає за адресою: м.Люботин, вул.._________, будинок____, на зміну прізвища _____________, __________20___ року народження з “_________” на “__________” .         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Гр.______________ надати копію свідоцтва про народження __________ , _______ 20___ року народження, отриманого на підставі цього рішення, до служби у справах дітей протягом 30 календарних днів з дня його отримання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  <w:tab/>
        <w:t>Контроль за виконанням рішення покласти на службу у справах дітей виконавчого комітету Люботинської міської ради (Губська Н.А.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rPr/>
      </w:pPr>
      <w:r>
        <w:rPr/>
      </w:r>
    </w:p>
    <w:p>
      <w:pPr>
        <w:pStyle w:val="Normal"/>
        <w:spacing w:lineRule="atLeast" w:line="10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І.Лазур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200"/>
      <w:ind w:left="720" w:right="0" w:hanging="0"/>
    </w:pPr>
    <w:rPr>
      <w:rFonts w:ascii="Arial" w:hAnsi="Arial" w:eastAsia="Lucida Sans Unicode" w:cs="Arial"/>
      <w:kern w:val="2"/>
      <w:sz w:val="20"/>
      <w:lang w:val="ru-RU"/>
    </w:rPr>
  </w:style>
  <w:style w:type="paragraph" w:styleId="Style21">
    <w:name w:val="Заглавие"/>
    <w:basedOn w:val="Normal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8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0:00Z</dcterms:created>
  <dc:creator>SLUGBA</dc:creator>
  <dc:description/>
  <dc:language>en-US</dc:language>
  <cp:lastModifiedBy>slugba</cp:lastModifiedBy>
  <cp:lastPrinted>2014-03-04T09:05:00Z</cp:lastPrinted>
  <dcterms:modified xsi:type="dcterms:W3CDTF">2017-11-03T09:10:00Z</dcterms:modified>
  <cp:revision>2</cp:revision>
  <dc:subject/>
  <dc:title/>
</cp:coreProperties>
</file>