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ind w:right="76" w:hanging="0"/>
        <w:rPr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9680</wp:posOffset>
            </wp:positionH>
            <wp:positionV relativeFrom="paragraph">
              <wp:posOffset>-540385</wp:posOffset>
            </wp:positionV>
            <wp:extent cx="1202055" cy="1270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ЛЮБОТИНСЬКА МІСЬКА РАДА</w:t>
      </w:r>
    </w:p>
    <w:p>
      <w:pPr>
        <w:pStyle w:val="Subtitle"/>
        <w:ind w:right="38" w:hanging="0"/>
        <w:rPr>
          <w:color w:val="000000"/>
          <w:sz w:val="4"/>
          <w:szCs w:val="4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Subtitle"/>
        <w:ind w:right="76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1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5" w:hRule="atLeast"/>
        </w:trPr>
        <w:tc>
          <w:tcPr>
            <w:tcW w:w="1010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6" w:hanging="0"/>
              <w:jc w:val="center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spacing w:before="0" w:after="0"/>
        <w:ind w:left="-540" w:firstLine="90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Від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№ 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Про надання дозволу на встановлення індивідуального газового опалення в квартирі 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багатоквартирного будинку 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яка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який мешкає за адресою: м. Люботин, вул. ___________________________ і є власником зазначеної квартири на правах приватної спільної сумісної власності, згідно зі свідоцтвом про право власності на житло від 26.05.2011 р.,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з проханням дозволити встановлення індивідуального газового опалення у квартирі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раховуючи згоду співвласника: _________________________ на встановлення індивідуального газового опалення в квартирі,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керуючись ст. 30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навчий комітет Люботинської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567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зволити гр. ______________ встановлення індивідуального газового опалення у квартирі № __ по вул. _________________ за наявності технічних умов та узгодженої проектної документації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567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обов’язати ______________ виконати технічні умови Мереф’янського відділення ПАТ «Харківгаз»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567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першого заступника міського голови з питань діяльності виконавчих органів ради Іващенка О.В. 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ного інженера Мереф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нського відділення ПАТ «Харківгаз».</w:t>
      </w:r>
    </w:p>
    <w:p>
      <w:pPr>
        <w:pStyle w:val="Style20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20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20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20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Міський голова                                                                                      Л.І. Лазуренко</w:t>
      </w:r>
    </w:p>
    <w:p>
      <w:pPr>
        <w:pStyle w:val="Style20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42:00Z</dcterms:created>
  <dc:creator>6</dc:creator>
  <dc:description/>
  <cp:keywords/>
  <dc:language>en-US</dc:language>
  <cp:lastModifiedBy>MRpos1</cp:lastModifiedBy>
  <cp:lastPrinted>2014-07-09T08:25:00Z</cp:lastPrinted>
  <dcterms:modified xsi:type="dcterms:W3CDTF">2017-02-09T13:31:00Z</dcterms:modified>
  <cp:revision>6</cp:revision>
  <dc:subject/>
  <dc:title/>
</cp:coreProperties>
</file>