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4pt;height:53.9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683682307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30"/>
          <w:szCs w:val="36"/>
        </w:rPr>
        <w:t xml:space="preserve">                       </w:t>
      </w:r>
      <w:r>
        <w:rPr>
          <w:b/>
          <w:sz w:val="30"/>
          <w:szCs w:val="36"/>
        </w:rPr>
        <w:t xml:space="preserve">РІШЕННЯ                                         </w:t>
      </w:r>
      <w:r>
        <w:rPr>
          <w:sz w:val="28"/>
          <w:szCs w:val="34"/>
        </w:rPr>
        <w:t>ПРОЕК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рисвоєння поштової адрес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кту нерухомого май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озглянувши заяву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>, який мешкає за адресою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        ,</w:t>
      </w:r>
    </w:p>
    <w:p>
      <w:pPr>
        <w:pStyle w:val="Normal"/>
        <w:jc w:val="both"/>
        <w:rPr/>
      </w:pPr>
      <w:r>
        <w:rPr>
          <w:sz w:val="24"/>
          <w:szCs w:val="24"/>
        </w:rPr>
        <w:t>з проханням присвоїти поштову адресу житловому будинку, як об’єкту нерухомого майна, що розташованій на земельній ділянці по</w:t>
      </w:r>
      <w:r>
        <w:rPr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 xml:space="preserve">, у зв’язку з вимогами діючого законодавства стосовно реєстрації прав власності, висновок відділу з питань містобудування, архітектури та держархбудконтролю №…від…………., Державний акт на право власності на земельну ділянку, серія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, керуючись ст.59, п.6 України “Про місцеве самоврядування в Україні” та </w:t>
      </w:r>
      <w:r>
        <w:rPr>
          <w:bCs/>
          <w:sz w:val="24"/>
          <w:szCs w:val="24"/>
        </w:rPr>
        <w:t>Порядком присвоєння, змін, впорядкування та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анулювання поштових адрес об’єктам нерухомого майна в м. Люботин та на територіях, підпорядкованих Люботинській міській раді,</w:t>
      </w:r>
      <w:r>
        <w:rPr>
          <w:sz w:val="24"/>
          <w:szCs w:val="24"/>
        </w:rPr>
        <w:t xml:space="preserve"> затвердженим рішенням </w:t>
      </w:r>
      <w:r>
        <w:rPr>
          <w:sz w:val="24"/>
          <w:szCs w:val="24"/>
          <w:lang w:val="en-US"/>
        </w:rPr>
        <w:t>LVII</w:t>
      </w:r>
      <w:r>
        <w:rPr>
          <w:sz w:val="24"/>
          <w:szCs w:val="24"/>
        </w:rPr>
        <w:t xml:space="preserve"> сесії Люботинської міської рад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кликання від 28.05.2015 року №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 виконком Люботи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ВИРІШИВ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своїти житловому будинку, як об’єкту нерухомого  майна,  яке   належить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ідставі Державного акта на право власності на земельну ділянку, серія 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 xml:space="preserve"> , поштову адресу у відповідності з фактичним розташуванням у житловому кварталі 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іський голова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                                    Л.І. Лазуренко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UZKH</dc:creator>
  <dc:description/>
  <cp:keywords/>
  <dc:language>en-US</dc:language>
  <cp:lastModifiedBy>MRpos1</cp:lastModifiedBy>
  <cp:lastPrinted>2011-11-18T11:02:00Z</cp:lastPrinted>
  <dcterms:modified xsi:type="dcterms:W3CDTF">2017-02-09T13:28:00Z</dcterms:modified>
  <cp:revision>7</cp:revision>
  <dc:subject/>
  <dc:title/>
</cp:coreProperties>
</file>