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3pt;height:53.8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356718645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29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95"/>
        <w:gridCol w:w="5100"/>
      </w:tblGrid>
      <w:tr>
        <w:trPr>
          <w:trHeight w:val="378" w:hRule="atLeast"/>
          <w:cantSplit w:val="true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9"/>
              </w:rPr>
              <w:t xml:space="preserve">                                                        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РІШЕННЯ</w:t>
            </w:r>
          </w:p>
        </w:tc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№</w:t>
            </w:r>
          </w:p>
        </w:tc>
      </w:tr>
      <w:tr>
        <w:trPr>
          <w:trHeight w:val="329" w:hRule="atLeast"/>
          <w:cantSplit w:val="true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 xml:space="preserve">Від               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9"/>
                <w:lang w:val="ru-RU"/>
              </w:rPr>
            </w:pPr>
            <w:r>
              <w:rPr>
                <w:b/>
                <w:sz w:val="22"/>
                <w:szCs w:val="29"/>
                <w:lang w:val="ru-RU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порядкування  поштової адреси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б’єкту нерухомого майна </w:t>
      </w:r>
      <w:r>
        <w:rPr>
          <w:b/>
          <w:bCs/>
          <w:sz w:val="26"/>
          <w:szCs w:val="26"/>
          <w:u w:val="single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зглянувши заяву гр.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 xml:space="preserve">, який мешкає </w:t>
      </w: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</w:rPr>
        <w:t xml:space="preserve">, з проханням присвоїти поштову адресу  об’єкту нерухомого майна, розташованому по </w:t>
      </w: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</w:rPr>
        <w:t>, у зв’язку з поділом нерухомого майна , на підставі Договору про поділ нерухомого майна, що є у спільній   частковій    власності,    від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u w:val="single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року, висновку відділу з питань містобудування, архітектури та держархбудконтролю, Державного акту на право власності на земельну ділянку серія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 xml:space="preserve"> (або рішення виконкому Люботинської міської ради про закріплення земельної ділянки), керуючись  ст. 59 п.6 України “Про місцеве самоврядування в Україні” та Порядком  присвоєння та зміни поштових адрес об’єктам нерухомого майна в м. Люботин та на територіях, підпорядкованих Люботинськії міській раді, затвердженого рішенням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кликання від 24.02.2012 року №64, виконком Люботи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своїти об’єкту нерухомого майна, яке належить</w:t>
      </w: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</w:rPr>
        <w:t xml:space="preserve"> згідно Договору  про  поділ  нерухомого   майна, що  є у спільній  частковій  власності  від 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</w:rPr>
        <w:t>року, та на підставі</w:t>
      </w: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 xml:space="preserve"> , поштову адресу у відповідності з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16"/>
          <w:szCs w:val="19"/>
        </w:rPr>
        <w:t>(документ на землю)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  <w:t>фактичним користуванням у житловому кварталі:</w:t>
      </w:r>
    </w:p>
    <w:p>
      <w:pPr>
        <w:pStyle w:val="Normal"/>
        <w:jc w:val="both"/>
        <w:rPr/>
      </w:pPr>
      <w:r>
        <w:rPr>
          <w:sz w:val="26"/>
          <w:szCs w:val="31"/>
        </w:rPr>
        <w:t>-</w:t>
      </w:r>
      <w:r>
        <w:rPr>
          <w:sz w:val="26"/>
          <w:szCs w:val="31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9"/>
        </w:rPr>
      </w:pPr>
      <w:r>
        <w:rPr>
          <w:sz w:val="26"/>
          <w:szCs w:val="31"/>
        </w:rPr>
        <w:t xml:space="preserve">                                                     </w:t>
      </w:r>
      <w:r>
        <w:rPr>
          <w:sz w:val="26"/>
          <w:szCs w:val="31"/>
        </w:rPr>
        <w:t>(</w:t>
      </w:r>
      <w:r>
        <w:rPr>
          <w:sz w:val="16"/>
          <w:szCs w:val="19"/>
        </w:rPr>
        <w:t>присвоєна адреса)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Міський голова                                                                      Л.І. Лазуренко</w:t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UZKH</dc:creator>
  <dc:description/>
  <cp:keywords/>
  <dc:language>en-US</dc:language>
  <cp:lastModifiedBy>MRpos1</cp:lastModifiedBy>
  <cp:lastPrinted>2011-11-18T11:02:00Z</cp:lastPrinted>
  <dcterms:modified xsi:type="dcterms:W3CDTF">2017-02-09T13:27:00Z</dcterms:modified>
  <cp:revision>5</cp:revision>
  <dc:subject/>
  <dc:title/>
</cp:coreProperties>
</file>