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8255</wp:posOffset>
            </wp:positionH>
            <wp:positionV relativeFrom="line">
              <wp:posOffset>571500</wp:posOffset>
            </wp:positionV>
            <wp:extent cx="1211580" cy="128016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ИНСЬКА МІСЬКА РАДА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sz w:val="4"/>
          <w:szCs w:val="4"/>
          <w:lang w:val="en-US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 xml:space="preserve"> р.</w:t>
        <w:tab/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 надання статусу дити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збавленої батьківського піклування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  ___________    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 20____року наро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служби у справах дітей від ___.___2017 року № 16-33/   , щодо надання статусу дитини, позбавленої батьківського піклування, Моїсеєву Єгору Валерійовичу, __.__.20____ р.н., та керуючись  п.п. 22, 24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 866  від 24.09.2008 року та п.п. 4, п.б. ст. 34 Закону України «Про місцеве самоврядування в Україні»,  виконком Люботинської міської ради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статус дитини, позбавленої батьківського піклування, малолітньому _______  ________  _____________, __.__.20___ року народженн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Службі    у   справах    дітей    (Губська Н.А.)     вжити   заходів   щодо  взяття малолітнього  на  облік дітей, які можуть бути усиновле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   за   виконанням  рішення  покласти на заступника міського голови з питань діяльності органів ради Рубана.В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Л.І.Лаз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6:00Z</dcterms:created>
  <dc:creator>volkova</dc:creator>
  <dc:description/>
  <dc:language>en-US</dc:language>
  <cp:lastModifiedBy>slugba</cp:lastModifiedBy>
  <dcterms:modified xsi:type="dcterms:W3CDTF">2017-11-03T11:46:00Z</dcterms:modified>
  <cp:revision>2</cp:revision>
  <dc:subject/>
  <dc:title/>
</cp:coreProperties>
</file>