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right="76" w:hanging="0"/>
        <w:rPr>
          <w:color w:val="000000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1895</wp:posOffset>
            </wp:positionH>
            <wp:positionV relativeFrom="paragraph">
              <wp:posOffset>-252095</wp:posOffset>
            </wp:positionV>
            <wp:extent cx="1204595" cy="12731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8"/>
        </w:rPr>
        <w:t>ЛЮБОТИНСЬКА МІСЬКА РАДА</w:t>
      </w:r>
    </w:p>
    <w:p>
      <w:pPr>
        <w:pStyle w:val="Subtitle"/>
        <w:ind w:right="38" w:hanging="0"/>
        <w:rPr/>
      </w:pPr>
      <w:r>
        <w:rPr/>
        <w:t>ВИКОНАВЧИЙ КОМІТЕТ</w:t>
      </w:r>
    </w:p>
    <w:tbl>
      <w:tblPr>
        <w:tblW w:w="104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5"/>
      </w:tblGrid>
      <w:tr>
        <w:trPr>
          <w:trHeight w:val="105" w:hRule="atLeast"/>
        </w:trPr>
        <w:tc>
          <w:tcPr>
            <w:tcW w:w="10445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firstLine="9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Від                                                                                                № _____</w:t>
      </w:r>
    </w:p>
    <w:p>
      <w:pPr>
        <w:pStyle w:val="Normal"/>
        <w:tabs>
          <w:tab w:val="clear" w:pos="708"/>
          <w:tab w:val="left" w:pos="2640" w:leader="none"/>
        </w:tabs>
        <w:spacing w:lineRule="atLeast" w:line="10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ind w:right="567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Про зняття з квартирного обліку </w:t>
      </w:r>
    </w:p>
    <w:p>
      <w:pPr>
        <w:pStyle w:val="Normal"/>
        <w:spacing w:lineRule="atLeast" w:line="100" w:before="0" w:after="0"/>
        <w:ind w:right="4958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та виключення зі списків осіб, які користуються правом першочергового та позачергового отримання жилих приміщень та з списку осіб, які перебувають у загальній та соціальній черзі на отримання жилих приміщень при виконавчому комітеті Люботинської міської рад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озглянувши витяг з протоколу ____ від ______ р. засідання громадської комісії з житлових питань при виконавчому комітеті Люботинської міської ради про зняття з квартирного обліку та виключення зі списків, які користуються правом першочергового та позачергового отримання житла та з списку осіб, які перебувають у загальній та соціальній черзі на отримання жилих приміщень, на підставі пп. 1, п. 26 «Правил обліку громадян, які потребують поліпшення житлових умов», затверджених постановою Ради Міністрів УРСР № 470 від 11.12.1984 зі змінами та доповненнями керуючись п.п.2 п.а ст.30 Закону України «Про місцеве самоврядування в Україні», виконавчий комітет Люботинської міської ради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В  И  Р  І  Ш  И  В  :</w:t>
      </w:r>
    </w:p>
    <w:p>
      <w:pPr>
        <w:pStyle w:val="Normal"/>
        <w:spacing w:lineRule="atLeast" w:line="10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/>
        </w:rPr>
        <w:t>Зняти з квартирного обліку та виключити зі списків осіб, які користуються правом першочергового та позачергового отримання житлових приміщень та з списку осіб, які перебувають у загальній та соціальній черзі на отримання жилих приміщень при виконавчому комітеті громадянина ХХХХХХХ, облікова справа № ХХХХХ, в зв'язку з ХХХХХХХХХХ.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Контроль за виконанням даного рішення покласти на першого заступника міського голови з питань діяльності виконавчих органів ради Іващенка О.В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tLeast" w:line="10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40" w:leader="none"/>
        </w:tabs>
        <w:spacing w:lineRule="atLeast" w:line="10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Міський голова                                                                     Л.І. Лазурен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5:12:00Z</dcterms:created>
  <dc:creator>6</dc:creator>
  <dc:description/>
  <cp:keywords/>
  <dc:language>en-US</dc:language>
  <cp:lastModifiedBy>MRpos1</cp:lastModifiedBy>
  <cp:lastPrinted>2016-10-24T09:03:00Z</cp:lastPrinted>
  <dcterms:modified xsi:type="dcterms:W3CDTF">2017-02-09T13:31:00Z</dcterms:modified>
  <cp:revision>18</cp:revision>
  <dc:subject/>
  <dc:title/>
</cp:coreProperties>
</file>